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МАГИСТРАЛЬН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12.2025 </w:t>
        <w:tab/>
        <w:tab/>
        <w:tab/>
        <w:tab/>
        <w:tab/>
        <w:tab/>
        <w:tab/>
        <w:tab/>
        <w:t xml:space="preserve">    № П-25/МГСОМС-454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 внесении изменений в постановление Администрации Магистрального сельского поселения Омского муниципального района Омской области от 09.01.2025 № П-25/МГСОМС-2 «О сводной бюджетной росписи по расходам Магистральн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соответствии со статьей 217 Бюджетного кодекса Российской Федерации, на основании Решения Совета Омского района Омской области от 22.12.2025 № 5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агистрального сельского поселения Омского муниципального района Омской области от 17.12.2024 № 32 «О бюджете Магистрального сельского поселения Омского муниципального района Омской области на 2025 год и на плановый период 2026 и 2027 годов»», Администрация Магистрального сельского поселения Омского муниципального района Ом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СТАНОВЛЯЕ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Магистрального сельского поселения Омского муниципального района Омской области от 09.01.2025 № П-25/МГСОМС-2 «О сводной бюджетной росписи бюджета Магистрального сельского поселения Омского муниципального района Омской области на 2025 год и на плановый период 2026 и 2027 годов» (далее по тексту – Постановление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е № 1 «Сводная бюджетная роспись по расходам бюджета Магистрального сельского поселения Омского муниципального района Омской области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1.2. Приложение № 2 «</w:t>
      </w:r>
      <w:r>
        <w:rPr>
          <w:sz w:val="28"/>
          <w:szCs w:val="28"/>
        </w:rPr>
        <w:t>Бюджетные ассигнования по источникам финансирования дефицита бюджета Магистрального сельского поселения</w:t>
      </w:r>
      <w:r>
        <w:rPr>
          <w:bCs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и на плановый период 2026 и 2027 годов» </w:t>
      </w:r>
      <w:r>
        <w:rPr>
          <w:color w:val="000000"/>
          <w:sz w:val="28"/>
          <w:szCs w:val="28"/>
        </w:rPr>
        <w:t xml:space="preserve">изложить в новой редакции согласно приложению </w:t>
      </w:r>
      <w:r>
        <w:rPr>
          <w:bCs/>
          <w:sz w:val="28"/>
          <w:szCs w:val="28"/>
        </w:rPr>
        <w:t xml:space="preserve">  № 2 к настоящему Постановлению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мский муниципальный вестник» и разместить на официальном сайте Магистральн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гистр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</w:t>
        <w:tab/>
        <w:t xml:space="preserve">                        В.А. Фаст</w:t>
      </w:r>
    </w:p>
    <w:sectPr>
      <w:type w:val="nextPage"/>
      <w:pgSz w:w="11906" w:h="16838"/>
      <w:pgMar w:left="1560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9:00Z</dcterms:created>
  <dc:creator>djob</dc:creator>
  <dc:description/>
  <cp:keywords/>
  <dc:language>en-US</dc:language>
  <cp:lastModifiedBy>user</cp:lastModifiedBy>
  <cp:lastPrinted>2024-03-11T14:17:00Z</cp:lastPrinted>
  <dcterms:modified xsi:type="dcterms:W3CDTF">2025-12-25T08:02:00Z</dcterms:modified>
  <cp:revision>33</cp:revision>
  <dc:subject/>
  <dc:title>РАСПОРЯЖЕНИЕ</dc:title>
</cp:coreProperties>
</file>